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４７－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１０月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中部小中一貫校教室等改修整備工事（Ⅰ期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教育施設課　第２０２５０１５７４４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松城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内装仕上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３月１３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内装仕上工事の競争入札参加の資格の認定を受け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８日（水）午前９時から令和７年１０月１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１０月８日（水）から令和７年１０月１４日（火）までの午前９時から午後５時まで（最終日は午後０時（正午）まで。郵送の場合は令和７年１０月１０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２２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１０月２４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７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１０月７日（火）から令和７年１０月２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８日（水）から令和７年１０月２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１０月２８日（火）午前９時から令和７年１０月２９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１０月２８日（火）から令和７年１０月２９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１０月２８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３０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教育施設課　第２０２５０１５７４４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中部小中一貫校教室等改修整備工事（Ⅰ期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飯尾建築設計事務所　　浜松市中央区曳馬六丁目３‐１０</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１０月２１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４７－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中部小中一貫校教室等改修整備工事（Ⅰ期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教育施設課　番号　第２０２５０１５７４４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松城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内装仕上工事</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４７－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５７４４</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中部小中一貫校教室等改修整備工事（Ⅰ期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9-24T16:52:00Z</cp:lastPrinted>
  <dcterms:modified xsi:type="dcterms:W3CDTF">2025-10-06T04:17:00Z</dcterms:modified>
  <cp:revision>33</cp:revision>
  <dc:subject/>
  <dc:title>浜松市公告第　　号</dc:title>
</cp:coreProperties>
</file>